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gif" ContentType="image/gi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CTRICAL MEASUREMENT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different types of static characteristics of measurement instrument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terms: resolution, sensitivity and expected val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different types of systematic errors and the measures taken to minimize these err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he expected value of the current through a resistor is 20 mA. However, the measurement gives a value of 18mA. Calculate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i) absolute error. (ii) % error. (iii) relative accuracy, and (iv) % of accura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role of damping torque in indicating instruments. Sketch the curves showing the different damping cond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struction and working of Galvanometer instrument. Derive its torque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Discuss in detail about the construction and working of Multirange Volt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Illustrate with a neat diagram, the principle of operation, construction and working of Moving Iron type instru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Draw and explain the working of Wheatstone bridge. Derive the condition for balance the brid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apacitance comparision bridge (similar angle bridge) is used to measure a capacitive impedance at a frequency of 2kHz. The bridge constants at balance are C</w:t>
            </w:r>
            <w:r>
              <w:rPr>
                <w:vertAlign w:val="subscript"/>
              </w:rPr>
              <w:t>3</w:t>
            </w:r>
            <w:r>
              <w:rPr/>
              <w:t>=100µF, R</w:t>
            </w:r>
            <w:r>
              <w:rPr>
                <w:vertAlign w:val="subscript"/>
              </w:rPr>
              <w:t>1</w:t>
            </w:r>
            <w:r>
              <w:rPr/>
              <w:t>= 10 kΩ, R</w:t>
            </w:r>
            <w:r>
              <w:rPr>
                <w:vertAlign w:val="subscript"/>
              </w:rPr>
              <w:t>2</w:t>
            </w:r>
            <w:r>
              <w:rPr/>
              <w:t>= 50 kΩ, R</w:t>
            </w:r>
            <w:r>
              <w:rPr>
                <w:vertAlign w:val="subscript"/>
              </w:rPr>
              <w:t>3</w:t>
            </w:r>
            <w:r>
              <w:rPr/>
              <w:t>= 100 kΩ. Find the equivalent series circuit of the unknown imped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For the unbalanced Wheatstone Bridge shown in figure</w:t>
              <w:br/>
              <w:t>Calculate the output voltage across points C and D and the value of resistor R4 required to balance the bridge circuit.</w:t>
              <w:tab/>
            </w:r>
          </w:p>
          <w:p>
            <w:pPr>
              <w:pStyle w:val="Normal"/>
              <w:widowControl w:val="false"/>
              <w:jc w:val="center"/>
              <w:rPr>
                <w:rFonts w:eastAsia="Calibri" w:eastAsiaTheme="minorHAnsi"/>
              </w:rPr>
            </w:pPr>
            <w:r>
              <w:rPr/>
              <w:drawing>
                <wp:inline distT="0" distB="0" distL="0" distR="0">
                  <wp:extent cx="2047875" cy="1355725"/>
                  <wp:effectExtent l="0" t="0" r="0" b="0"/>
                  <wp:docPr id="2" name="Picture 2" descr="wheatstone bridge example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wheatstone bridge example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35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how an unknown capacitance is measured with the help of D’Sauty’s brid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sources of errors in bridge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of Hay’s bridge for measurement of inductance. Derive the equations for bal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Sketch the circuit of Kelvin double bridge, explain its operation and derive the equation for the unknown resis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Maxwell bridge and Anderson brid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working of magnetic tape recorder with suitable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Discuss in detail about the construction and working of galvanometer type recorde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gi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6E03412-E346-49D8-8482-3AA282A24F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  <Pages>2</Pages>
  <Words>382</Words>
  <Characters>2180</Characters>
  <CharactersWithSpaces>2557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8:48:00Z</dcterms:created>
  <dc:creator>Ku</dc:creator>
  <dc:description/>
  <dc:language>en-US</dc:language>
  <cp:lastModifiedBy>admin</cp:lastModifiedBy>
  <cp:lastPrinted>2018-02-03T04:50:00Z</cp:lastPrinted>
  <dcterms:modified xsi:type="dcterms:W3CDTF">2018-05-18T04:49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